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5</w:t>
      </w:r>
    </w:p>
    <w:p>
      <w:pPr>
        <w:pStyle w:val="Normal"/>
        <w:rPr/>
      </w:pPr>
      <w:r>
        <w:rPr/>
        <w:t>Abstract</w:t>
      </w:r>
    </w:p>
    <w:p>
      <w:pPr>
        <w:pStyle w:val="Normal"/>
        <w:rPr/>
      </w:pPr>
      <w:r>
        <w:rPr/>
      </w:r>
    </w:p>
    <w:p>
      <w:pPr>
        <w:pStyle w:val="Normal"/>
        <w:rPr/>
      </w:pPr>
      <w:r>
        <w:rPr/>
        <w:t>This chapter starts off by talking about how the multiple intelligence theory is very important because it goes beyond just logical and linguistic teaching that is evident in many classrooms in the United States. There are many tools used to do this. It then talks about the history of the MI theory and that contrary to popular belief it is a very old theory. Even Plato seemed aware of the importance of teaching in different ways. Many other people also had the same idea including Jean Jacques Rousseau, Johann Heinrich Pestalozzi, Friedrich Froebel, along with many others. It then says that currently there are other models of education being used just in different terms. There are even a few movies about great teachers who used MI theory. The chapter goes on to talk about what a MI teacher is and does. It says that it is ok to stand in the front of the room and lecture. It only becomes a problem if it is being done too much. The chapter lists key materials and methods used by a teacher using the MI theory. In each intelligence there is a long list of materials and methods used to effectively reach a student with that intelligence. For example for linguistic storytelling is an effective strategy. It also puts the eight intelligences into a table with some of the teaching activities, the materials, and instructional strategies that are effective for students with that intelligence. It then goes on to give a chart with an example for each intelligence such as interpersonal might have cooperative learning as their movement, the presentation skill used might be dynamically interacting with students, and the sample activity would be turning to your neighbor and sharing something. The chapter goes on to talk about how to develop a MI lesson plan. There is a seven step procedure. Focus on objective, ask key MI questions, consider the possibilities, brainstorm, select appropriate activities, set up a sequential plan, and implement the plan. The last section of the chapter is thematic instruction. It gives examples of planning sheets and lesson plan calendars to go by.</w:t>
      </w:r>
    </w:p>
    <w:p>
      <w:pPr>
        <w:pStyle w:val="Normal"/>
        <w:rPr/>
      </w:pPr>
      <w:r>
        <w:rPr/>
      </w:r>
    </w:p>
    <w:p>
      <w:pPr>
        <w:pStyle w:val="Normal"/>
        <w:rPr/>
      </w:pPr>
      <w:r>
        <w:rPr/>
        <w:t xml:space="preserve">I liked this chapter because it taught me information that I really did not know. I had no idea how long the MI theory had existed or who were people in history who had already thought about it. I was very interested to learn that MI classrooms do exist but in other terms. Just because you do not hear someone say “this is an MI classroom” doesn’t mean that they do not have the same concepts. I think it is important to keep in mind when I go out to the schools. I also found the charts to be very useful because it laid out the ways you can teach to each intelligence. It was very clear and gave many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1:43:00Z</dcterms:created>
  <dc:creator>EXCEL</dc:creator>
  <dc:description/>
  <cp:keywords/>
  <dc:language>en-US</dc:language>
  <cp:lastModifiedBy>EXCEL</cp:lastModifiedBy>
  <dcterms:modified xsi:type="dcterms:W3CDTF">2008-02-11T13:09:00Z</dcterms:modified>
  <cp:revision>3</cp:revision>
  <dc:subject/>
  <dc:title>This chapter starts off by talking about how the multiple intelligence theory is very important because it goes beyond just logical and linguistic teaching that is evident in many classrooms in the United States</dc:title>
</cp:coreProperties>
</file>